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その２）</w:t>
      </w:r>
    </w:p>
    <w:p>
      <w:pPr>
        <w:pStyle w:val="Normal"/>
        <w:jc w:val="right"/>
        <w:rPr>
          <w:rFonts w:ascii="Times New Roman" w:hAnsi="Times New Roman" w:eastAsia="BIZ UDゴシック" w:cs="Times New Roman"/>
          <w:i/>
          <w:i/>
          <w:iCs/>
        </w:rPr>
      </w:pPr>
      <w:r>
        <w:rPr>
          <w:rFonts w:eastAsia="BIZ UDゴシック" w:cs="Times New Roman" w:ascii="Times New Roman" w:hAnsi="Times New Roman"/>
          <w:i/>
          <w:iCs/>
        </w:rPr>
        <w:t>Fill in Japanese.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5389"/>
      </w:tblGrid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教　育　研　究　業　績　書（業績リスト）</w:t>
            </w:r>
          </w:p>
          <w:p>
            <w:pPr>
              <w:pStyle w:val="Normal"/>
              <w:spacing w:lineRule="auto" w:line="276"/>
              <w:jc w:val="right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　 　年　 　月　 　日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　　名　前　　　　　　　　　　　　　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上の能力に関する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月日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概　　　　　　　　　　　　　　　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方法の実践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作成した教科書、教材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上の能力に関する教育・　研究機関の評価あるいは社内評価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担当した講義科目あるいは社内等における実務内容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・研究機関で担当した校務あるいは社内での実務（民間企業等における経験）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所属クラブ・サークルあるいは趣味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職務上の実績に関する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月日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概　　　　　　　　　　　　　　　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資格、免許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※英語に関する資格、留学経験を含めて記載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特許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外部資金の獲得などに関する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内　　　　　　　　　　　　　　　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1984"/>
        <w:gridCol w:w="35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著書，学術論文等の名称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タイトル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単著，共著の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発行又は発表の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発行所，発表雑誌等又は発表学会等の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概　　　　　　　　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著　　書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学術論文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国際会議論文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その他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学術報告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学術講演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口頭発表論文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合　計　著書；○○冊、学術論文；○○編、国際会議論文；○○編、学術報告；○○編、学術講演；○○件、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口頭発表論文；○○編、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注１）学会論文賞等受賞のものはその旨明記のこと。注２）頁は複数頁にわたってもかまわない。</w:t>
      </w:r>
    </w:p>
    <w:sectPr>
      <w:type w:val="nextPage"/>
      <w:pgSz w:w="11906" w:h="16838"/>
      <w:pgMar w:left="1418" w:right="1361" w:gutter="0" w:header="0" w:top="851" w:footer="0" w:bottom="56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96" w:hanging="396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39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0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40:00Z</dcterms:created>
  <dc:creator>Hewlett-Packard Company</dc:creator>
  <dc:description/>
  <cp:keywords/>
  <dc:language>en-US</dc:language>
  <cp:lastModifiedBy>YANO Kazunari</cp:lastModifiedBy>
  <cp:lastPrinted>2022-04-21T14:40:00Z</cp:lastPrinted>
  <dcterms:modified xsi:type="dcterms:W3CDTF">2024-06-24T09:05:00Z</dcterms:modified>
  <cp:revision>14</cp:revision>
  <dc:subject/>
  <dc:title/>
</cp:coreProperties>
</file>